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能作克治プロフィー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９５８年福井県出身。大阪芸術大学芸術学部写真学科を卒業後、新聞社勤務を経て１９８４年に株式会社能作に入社。２００２年に代表取締役社長に就任。</w:t>
      </w:r>
    </w:p>
    <w:p>
      <w:pPr>
        <w:pStyle w:val="Normal"/>
        <w:rPr/>
      </w:pPr>
      <w:r>
        <w:rPr>
          <w:sz w:val="24"/>
          <w:szCs w:val="24"/>
        </w:rPr>
        <w:t>２００３年より自社オリジナル商品の開発に着手、現在国内に１２店舗の直営店があり、アジアや欧米など海外にも積極的に展開している。現在は錫の抗菌性による医療器具の製造にも着手している。本年４月には新社屋が完成し、産業観光に特化した経営を行う。２０１３年「第５回ものづくり日本大賞　経済産業大臣賞」受賞。２０１６年「第一回三井ゴールデン匠賞　グランプリ」受賞。２０１６年革新的な経営により「藍綬褒章」受章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5:00Z</dcterms:created>
  <dc:creator>user</dc:creator>
  <dc:description/>
  <cp:keywords/>
  <dc:language>en-US</dc:language>
  <cp:lastModifiedBy>kitayama</cp:lastModifiedBy>
  <dcterms:modified xsi:type="dcterms:W3CDTF">2017-06-26T01:55:00Z</dcterms:modified>
  <cp:revision>3</cp:revision>
  <dc:subject/>
  <dc:title/>
</cp:coreProperties>
</file>